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35</w:t>
        <w:tab/>
        <w:t>K.</w:t>
        <w:tab/>
        <w:t>Form: Applicable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35-1</w:t>
        <w:tab/>
        <w:t>Applicable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NINE Applicable Law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e laws of the State of California shall govern the validity, construction, interpretation, and administration of this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5</dc:title>
</cp:coreProperties>
</file>